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noporous and Nanostructured Materials for Medical Applications</w:t>
        <w:br/>
        <w:t>NanoMed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ck-off Meeting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tevenage Bioscience Catalys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>2nd floor, room S39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28"/>
          <w:szCs w:val="28"/>
        </w:rPr>
        <w:t>Gunnels Wood Road, Stevenage Hertfordshire (London)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nd 3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January 2017</w:t>
      </w:r>
    </w:p>
    <w:p>
      <w:pPr>
        <w:pStyle w:val="Normal"/>
        <w:jc w:val="center"/>
        <w:rPr>
          <w:b/>
          <w:b/>
          <w:i/>
          <w:i/>
          <w:sz w:val="52"/>
          <w:szCs w:val="32"/>
        </w:rPr>
      </w:pPr>
      <w:r>
        <w:rPr>
          <w:b/>
          <w:i/>
          <w:sz w:val="52"/>
          <w:szCs w:val="32"/>
        </w:rPr>
        <w:t>Agend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88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revious – Sunday 2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January 201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rrival of consortium members to Stevenage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19: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Meeting at hotel lobby (HOLIDAY INN STEVENAGE, </w:t>
            </w:r>
            <w:r>
              <w:rPr>
                <w:rStyle w:val="Xbe"/>
              </w:rPr>
              <w:t>St. Georges Way)</w:t>
            </w:r>
            <w:r>
              <w:rPr>
                <w:b/>
              </w:rPr>
              <w:t xml:space="preserve"> and first contact with arrived members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19:3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Dinner (LOCATION TO BE APPOINTED)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88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y 1 – Monday 3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 January 2017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09: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Welcome 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General overview of the Project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09:1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resentation of the Consortium members: individual expertise, facilities and tentative contribution to NanoMed (approx. 15’ per member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UALI</w:t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ILL</w:t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PPS</w:t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NOVA ID</w:t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AUTH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BME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11: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offee break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11:3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resentation of the Consortium members: individual expertise, facilities and tentative contribution to NanoMed (approx. 15’ per member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UGT SAV</w:t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ICH ASM</w:t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ECOSORBENT</w:t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IEPOR</w:t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TECHNOLOGIKA</w:t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/>
              <w:t>NU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ICP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13:3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15: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color w:val="000000"/>
              </w:rPr>
              <w:t>Management and Financial aspects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16: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General discussion about the next steps in the project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Secondment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Workshop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Deliverable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Ethics aspect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Web Page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Others 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20: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  <w:lang w:val="es-ES"/>
              </w:rPr>
            </w:pPr>
            <w:r>
              <w:rPr>
                <w:b/>
                <w:lang w:val="fr-FR"/>
              </w:rPr>
              <w:t xml:space="preserve">Dinner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200"/>
        <w:contextualSpacing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200"/>
        <w:contextualSpacing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200"/>
        <w:contextualSpacing/>
        <w:rPr>
          <w:lang w:val="es-ES"/>
        </w:rPr>
      </w:pPr>
      <w:r>
        <w:rPr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88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Y 2 –  Tuesday 3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January 2017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09: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ntinuation of general discussion about the next steps in the project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11: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>
                <w:b/>
              </w:rPr>
              <w:t xml:space="preserve">Coffee break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11:3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End of meeting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/>
              <w:t>13:3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ch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9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62305" cy="44894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80" r="-5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86250</wp:posOffset>
          </wp:positionH>
          <wp:positionV relativeFrom="paragraph">
            <wp:posOffset>-259715</wp:posOffset>
          </wp:positionV>
          <wp:extent cx="1280160" cy="9829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lightgrey">
    <w:name w:val="text_lightgrey"/>
    <w:basedOn w:val="Fuentedeprrafopredeter"/>
    <w:qFormat/>
    <w:rPr/>
  </w:style>
  <w:style w:type="character" w:styleId="Textbold">
    <w:name w:val="text_bold"/>
    <w:basedOn w:val="Fuentedeprrafopredeter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Xbe">
    <w:name w:val="_xbe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38:00Z</dcterms:created>
  <dc:creator>eva</dc:creator>
  <dc:description/>
  <cp:keywords/>
  <dc:language>en-US</dc:language>
  <cp:lastModifiedBy>21449174H</cp:lastModifiedBy>
  <cp:lastPrinted>2017-01-25T13:41:00Z</cp:lastPrinted>
  <dcterms:modified xsi:type="dcterms:W3CDTF">2017-01-25T12:43:00Z</dcterms:modified>
  <cp:revision>10</cp:revision>
  <dc:subject/>
  <dc:title>Bacterial Wiring for Energy Conversion and Remediation</dc:title>
</cp:coreProperties>
</file>